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eek I was in the United States, Fort Myers. Where my uncle lives, I went there with all of my cousins. I got to practice much english, since I hung out with many people who spoke the language. My cousin’s friends didn’t speak Spanish, so I needed to speak in english if not all, most of the time. I also watched the game England Vs. United States with english narrators. This really got me in to practicing the language. I hope I have improved my agility to speak it, and extended my vocabulary widely during these day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</wp:posOffset>
            </wp:positionV>
            <wp:extent cx="2872740" cy="1992630"/>
            <wp:effectExtent l="0" t="0" r="0" b="0"/>
            <wp:wrapNone/>
            <wp:docPr id="1" name="Fort%20Mye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t%20Myer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23:00Z</dcterms:created>
  <dc:creator>KB</dc:creator>
  <dc:description/>
  <cp:keywords/>
  <dc:language>en-US</dc:language>
  <cp:lastModifiedBy>KB</cp:lastModifiedBy>
  <dcterms:modified xsi:type="dcterms:W3CDTF">2010-08-11T11:06:00Z</dcterms:modified>
  <cp:revision>2</cp:revision>
  <dc:subject/>
  <dc:title>This week I was in the United States, Fort Myers</dc:title>
</cp:coreProperties>
</file>